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un paese lontano, un popolano sconfigge una strega cattiva e riporta alla principessa il suo tesoro più prezioso, lei si innamora di lui, lo sposa e vivono per sempre felici e contenti.</w:t>
      </w:r>
    </w:p>
    <w:p>
      <w:pPr>
        <w:pStyle w:val="Normal"/>
        <w:rPr/>
      </w:pPr>
      <w:r>
        <w:rPr/>
        <w:t>Sembrerebbe il più classico svolgimento della più classica delle fiabe, eppure se il paese lontano si chiama regno dei bricconi, l’eroe popolano si chiama Vasek ed il tesoro prezioso è una semplice gatta, ecco qua che la classicità diventa solo apparente.</w:t>
      </w:r>
    </w:p>
    <w:p>
      <w:pPr>
        <w:pStyle w:val="Normal"/>
        <w:rPr/>
      </w:pPr>
      <w:r>
        <w:rPr/>
        <w:t>I lavoro principale nell’elaborazione del testo è stato quello di confondere i canoni tradizionali della fiaba intrecciandoli con elementi contemporanei, per cui un viaggio intorno al mondo viene effettuato in quaranta giorni tramite aerei, navi, treni e arriva a toccare paesi raramente raggiunti dalle fiabe tradizionali quali il giappone e l’america, attraversando perfino il canale di suez ed il re, per acciuffare un ladro, mobilita da un lato la polizia, l’esercito e i vigili del fuoco, dall’altro cartomanti ed indovini.</w:t>
      </w:r>
    </w:p>
    <w:p>
      <w:pPr>
        <w:pStyle w:val="Normal"/>
        <w:rPr/>
      </w:pPr>
      <w:r>
        <w:rPr/>
        <w:t>Persino la scelta musicale rafforza la fusione tra classico e contemporaneo, mescolando melodie fantastiche e romantiche ad elementi presi dal jazz e dal blues.</w:t>
      </w:r>
    </w:p>
    <w:p>
      <w:pPr>
        <w:pStyle w:val="Normal"/>
        <w:rPr/>
      </w:pPr>
      <w:r>
        <w:rPr/>
        <w:t>Probabilmente però l’elemento più caratterizzante il testo è l’iperbolicità dei racconti del protagonista, che narra situazioni paradossali ed impossibili come se fossero avvenimenti ordinari nella vita di ciascuno dei suoi compagni di scena.</w:t>
      </w:r>
    </w:p>
    <w:p>
      <w:pPr>
        <w:pStyle w:val="Normal"/>
        <w:rPr/>
      </w:pPr>
      <w:r>
        <w:rPr/>
        <w:t>Dal punto di vista della messa in scena, la narrazione del viaggio intorno al mondo è stata resa più chiara drammatizzando parti della narrato, per rendere chiara e scorrevole la comprensione della trama.</w:t>
      </w:r>
    </w:p>
    <w:p>
      <w:pPr>
        <w:pStyle w:val="Normal"/>
        <w:rPr/>
      </w:pPr>
      <w:r>
        <w:rPr/>
        <w:t xml:space="preserve">Pur risultando altamente contaminata da situazioni moderne, restano comunque chiari i tratti tradizionali - animali parlanti e magia tra le tante - che la rendono a tutti gli effetti una fiaba. </w:t>
      </w:r>
    </w:p>
    <w:p>
      <w:pPr>
        <w:pStyle w:val="Normal"/>
        <w:rPr/>
      </w:pPr>
      <w:r>
        <w:rPr/>
        <w:t>Proprio queste caratteristiche magiche, pur se nascoste o camuffate, sono quelle che guidano la storia dall’inizio alla fine accompagnandola verso l’inevitabile lieto fi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00:00Z</dcterms:created>
  <dc:creator>Riccardo</dc:creator>
  <dc:description/>
  <cp:keywords/>
  <dc:language>en-US</dc:language>
  <cp:lastModifiedBy>Riccardo</cp:lastModifiedBy>
  <dcterms:modified xsi:type="dcterms:W3CDTF">2010-10-06T21:17:00Z</dcterms:modified>
  <cp:revision>2</cp:revision>
  <dc:subject/>
  <dc:title>In un paese lontano, un popolano sconfigge una strega cattiva e riporta alla principessa il suo tesoro più prezioso, lei si innamora di lui, lo sposa e vivono per sempre felici e contenti</dc:title>
</cp:coreProperties>
</file>