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</w:rPr>
      </w:pPr>
      <w:r>
        <w:rPr>
          <w:rFonts w:cs="Times New Roman" w:ascii="Times New Roman" w:hAnsi="Times New Roman"/>
          <w:b/>
          <w:i/>
          <w:sz w:val="96"/>
        </w:rPr>
        <w:t>Una piccola favola gattesca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i Riccardo Nocelli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CHEDA TEC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TOR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iccardo Nocelli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EGISTA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iccardo Nocelli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TTI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no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URATA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ora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UMERO ATTORI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(nove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UMERO TECNICI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(due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MPIANTO LUCI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carico della compagnia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MPIANTO AUDIO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carico della compagnia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SIGENZE TECNICH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5/20 KW sul palc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inquadratura nera (quinte, cieli e fondale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accesso dalla platea al palc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ISURE MINI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ALCOSCENICO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arghezza boccascena   mt.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ofondità dal sipario    mt.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i richiede comunque pianta del teatro per migliore valutazione preventiv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er eventuali situazioni particolari o misure inferiori al minimo va valutata nei singoli casi la possibilità o meno di rappresentazione dello spettacolo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Contatti</w:t>
      </w:r>
      <w:r>
        <w:rPr>
          <w:rFonts w:cs="Times New Roman" w:ascii="Times New Roman" w:hAnsi="Times New Roman"/>
          <w:sz w:val="24"/>
        </w:rPr>
        <w:t>:   tel. 339 8113397 -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info@ilteatrodeipicari.it - riccardonocelli@gmail.co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www.ilteatrodeipicari.it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FRANZ</dc:creator>
  <dc:description/>
  <cp:keywords/>
  <dc:language>en-US</dc:language>
  <cp:lastModifiedBy/>
  <cp:revision>0</cp:revision>
  <dc:subject/>
  <dc:title/>
</cp:coreProperties>
</file>